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زارت 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جمع امور صنفي توزيعي ـ 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تحاديه صنف مشاورين 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وزارت بازرگ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مجمع امور صنفي توزيعي ـ خدما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تحاديه صنف مشاورين 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1028700</wp:posOffset>
                </wp:positionV>
                <wp:extent cx="28575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صه اين قرارداد در صفح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فتر ثبت مشاور ، جل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 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 تاريخ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بت شده اس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81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خلاصه اين قرارداد در صفح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فتر ثبت مشاور ، جلد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به 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ر تاريخ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ثبت شده اس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914400</wp:posOffset>
                </wp:positionV>
                <wp:extent cx="21717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ماره سريال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شاور املاک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 ثب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72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ماره سريال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مشاور املاک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حوزه ثب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وه قضائی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سازمان ثبت اسناد و املاک کشو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داره کل امـور اسنـاد و سردفتـر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قوه قضائی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سازمان ثبت اسناد و املاک کشو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اداره کل امـور اسنـاد و سردفتـر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66040" distR="99695" simplePos="0" locked="0" layoutInCell="0" allowOverlap="1" relativeHeight="11">
                <wp:simplePos x="0" y="0"/>
                <wp:positionH relativeFrom="column">
                  <wp:posOffset>2611120</wp:posOffset>
                </wp:positionH>
                <wp:positionV relativeFrom="paragraph">
                  <wp:posOffset>-1905</wp:posOffset>
                </wp:positionV>
                <wp:extent cx="1916430" cy="554355"/>
                <wp:effectExtent l="0" t="1682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به نام خ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6pt;margin-top:-0.15pt;width:150.8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به نام خدا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به نام خدا &#10;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23.95pt;width:136.95pt;height:62.95pt;mso-wrap-style:none;v-text-anchor:middle" type="_x0000_t136">
            <v:path textpathok="t"/>
            <v:textpath on="t" fitshape="t" string="مبايعه نامه &#10;املاک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1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طرفين قرارداد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فروشنده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گان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خريدار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ريداران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ضوع و مشخصات مورد معامله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بارتست از انتق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نگ يک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راي پلاک ثبتي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عي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صلي قطع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اقـع در بخش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وزه ثبت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مساح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ر مربع دارای سند مالکیت به شماره سری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فح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فت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انضما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نگ پارکینگ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           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عی و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نگ انباری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عی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صلی طبق سند رهنی شماره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فتر اسناد       رسمی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رد رهن بانک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راي حق اشتراک آ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رق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گ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ختصاص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شتراک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شوفاژ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وش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غيرروش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کولر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تلفن داير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غير داير به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        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نشاني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3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ثمن معامله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یال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ومان وجه رایج مملکتی تعیین و مورد توافق و تراضی طرفین قرار گرفت که به شرح ذیل از سوی خریدا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ریداران پرداخت می گرد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1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ومان نقداً به موجب چک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هده        بانک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رخ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ی المجلس از ناحیه خریدا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ریداران به فروشنده به عنوان قسمتی از ثمن معامله پرداخت و فروش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گان با امضاء این مبایعه نامه اقرار به اخذ مبلغ فوق نموده ا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قیه ثمن معامله ک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تعيين گرديد  ريال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ريال تعيين گرديد  تومان می باشد توافق گردید به شرح ذیل پرداخت گردد  مبلغ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: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 الباقی ثمن معامله ک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ی باشد به هنگام تنظیم سند رسمی و انتقال قطعی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کالتی در دفترخانه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اقع د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بصره </w:t>
      </w: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دم وصول چکها یا مطالبه مبلغ مندرج در بند </w:t>
      </w: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-</w:t>
      </w:r>
      <w:r>
        <w:rPr>
          <w:rFonts w:cs="Arial" w:ascii="Arial" w:hAnsi="Arial"/>
          <w:b/>
          <w:bCs w:val="false"/>
          <w:sz w:val="28"/>
          <w:szCs w:val="28"/>
        </w:rPr>
        <w:t>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8"/>
          <w:szCs w:val="28"/>
        </w:rPr>
        <w:t>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ین مبایعه نامه از سوی فروشن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گان تأثیری در صحت معامله ایجاد نخواهد کر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بصره </w:t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ه متعهد گردید مورد معامله را در تاریخ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حیح و سالم تخلیه کامل نموده و در قبال اخذ رسید کتبی به خریدار تحویل نمای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شرايط مربوط به تنظيم سن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4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ين متعهد شدند جهت تنظيم سند طبق قرارداد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دفتر اسناد رسمي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 یا دفترخانه ای که بانک یا سازمان متبوعه واقع د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پیشنهاد نماید حاضر شوند و با انجام کلیه تعهدات و شرایط مندرج در مبایعه نامه نسبت به تنظیم سند رسمی مورد معامله اقدام نماید و فروشنده متعهد گردید سند را به نام خریدار یا هر کس که خریدار معرفی نماید انتقال دهد ، در ضمن اجرای تعهد به تنظيم سند از طرف فروشنده بنام انتقال گيرنده بعدي ، موکول به احراز انتقال از طريق ارائه قرارداد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 عدم حضور هر يک از طرفين در دفتر خانه اسناد رسمي براي تنظيم سند ، گواهي سر دفتر مثبت تخلف نامبرده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4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دم ارائه مستندات و مدارک لازم جهت تنظيم سند از طرف فروشنده و عدم پرداخت ثمن توسط خريدار در حکم عدم حضور است و سر دفتر در موارد مذکور مجاز به صدور گواهي عدم حضور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5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شرايط تسليم مورد معامل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ه موظف است مورد معامله را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ا تمام توابع و ملحقات و منضمات آن تسليم خريدار کند و هر گونه موانع در استيفاء و بهره برداري کامل از مورد معامله را برطرف ک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معلوم گردد مورد معامله به جهت قوه قاهره قابليت انتقال نداشته و اين عامل مربوط به زمان انعقاد مبايعه نامه باشد عقد باطل است و فروشنده موظف است ثمن دريافتي را به خريدار عودت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3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معلوم گردد مورد معامله به هر علتي غير از عامل قوه قاهره مانند رهن ، مصادره ، عمليات اجرائي دادگستري و يا اجراي اسناد رسمي ، مستحق للغير و غصبـي بودن قانونـاً قابل انتقــال به خريـدار نبوده فروشنـده موظف است علاوه بر استرداد ثمن معامله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عنوان خسارت به خريدار بپرداز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4-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هزينه هاي ناشي از تسليم مورد معامله بر عهده فروشنده است ، مگر اينکه به صورت ديگري توافق شده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6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آثار قرارداد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ين قرارداد فروشنده را از هرگونه انتقال مورد معامله به هر عنوان و دليل به غير از خريدار منع مي ک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 تخلف و انتقال به غير ، خريدار حق خواهد داشت درخواست فسخ قرارداد را نموده و يا با اقامه دعوي ابطال به طرفيت فروشنده و منتقل اليه ، الزام فروشنده را به انتقال مورد معامله بخواه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الزام ممکن نباشد خريدار حق فسخ معامله را دارد و فروشنده موظف است کليه هزينه هايي که خريدار متقبل شده بپردازد و معاد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عنوان خسارت تخلف از عدم انجام تعهد به وي پرداخت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ه متعهد است قبلاً و يا حداکثر تا زمان مقرر براي تنظيم سند رسمي کليه مجوزها و مدارک لازم از مراجع مختلف در خصوص مورد معامله از قبيل مفاصاحساب شهرداري ، مالياتي و غيره را اخذ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3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نده مکلف است کليه بدهيهاي احتمالي در خصوص توابع ، اعيان ، مستحدثات و امکانات موجود در مورد معامله را حداکثر تا زمان تنظيم سند رسمي تصفيه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4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هزينه هاي نقل و انتقال اعم از دارايي ، شهرداري و غیره ، بعهده فروشنده است و هزينه حق الثبت و حق التحرير بر عهد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5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قيمت توافق شده براي معامله در بند </w:t>
      </w: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8"/>
          <w:szCs w:val="28"/>
        </w:rPr>
        <w:t>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هيچ عنوان و به جهت نوسان قيمت مورد معامله قابل تغيير نيست و از اين حيث حق و ادعايي براي فروشنده يا خريدار متصور ني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6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خيارات از جمله خيار غبن به استثناي خيار تدليس با اقرار طرفين اسقاط گرد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7-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عدم اجراي تعهد از جانب فروشنده باشد وي مکلف است به ازاي هر روز تاخير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   بعنوان خسارت تاخير اجراي تعهد به طرف مقابل پرداخت نمايد و در صورتيکه ممتنــع خريدار باشد وي مکلف است به ازاي هر روز تاخير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عنوان خسارت تاخير اجراي تعهد در وجه طرف مقابل پرداخت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سارت مذکور علاوه بر انجام تعهد اصلي بوده و با آن قابل جمع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7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ق الزحمه مشاور املاك طبق تعرفه كميسيون نظارت شهرستا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طور جداگانه به عهده طرفین است که همزمان با امضاء این قرارداد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یال پرداخت شده و رسید دریافت نمای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سخ یا اقاله قرارداد تأثیری در میزان حق الزحمه نخواهد داش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8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ين قرارداد در تاريخ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دفتر مشاور املاک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نشان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 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سه نسخه بين طرفين تنظيم و امضاء و مبادله گرد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شاور املاک موظف است ضمن ممهور نمودن نسخ قرارداد به مهر مخصوص دفتر املاک ، نسخه اول و دوم را به خريدار و فروشنده تسليم نمايد و نسخه سوم را در دفتر مخصوص بايگاني کند و هر سه نسخه داراي اعتبار يکسان است که با تنظيم سند رسمي از درجه اعتبار ساقط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9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ارد حقوقي مفاد اين قرارداد مطابق با مقررات جاري است و تاييد مي ش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                </w:t>
      </w:r>
      <w:r>
        <w:rPr>
          <w:rFonts w:cs="Arial" w:ascii="Arial" w:hAnsi="Arial"/>
          <w:szCs w:val="20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توضیحات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نام و نام خانوادگي کارشناس حقوقي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67945</wp:posOffset>
                </wp:positionV>
                <wp:extent cx="1125220" cy="5715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فروش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3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فروش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67945</wp:posOffset>
                </wp:positionV>
                <wp:extent cx="112522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خريد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3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خريد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8320</wp:posOffset>
                </wp:positionH>
                <wp:positionV relativeFrom="paragraph">
                  <wp:posOffset>67945</wp:posOffset>
                </wp:positionV>
                <wp:extent cx="112522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شهو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3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شهو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220</wp:posOffset>
                </wp:positionH>
                <wp:positionV relativeFrom="paragraph">
                  <wp:posOffset>67945</wp:posOffset>
                </wp:positionV>
                <wp:extent cx="228600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با احراز هويت متعاملين و مدارک و اسناد مورد معامله تمام مراتب مندرج در اين مبايعه نامه به تائيد و گواهي اينجانب مي رسد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مهر و امضاء مشاور املا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3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با احراز هويت متعاملين و مدارک و اسناد مورد معامله تمام مراتب مندرج در اين مبايعه نامه به تائيد و گواهي اينجانب مي رسد </w:t>
                      </w:r>
                      <w:r>
                        <w:rPr>
                          <w:rFonts w:cs="Arial" w:ascii="Arial" w:hAnsi="Arial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مهر و امضاء مشاور املا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7:13:00Z</dcterms:created>
  <dc:creator>1</dc:creator>
  <dc:description/>
  <cp:keywords/>
  <dc:language>en-US</dc:language>
  <cp:lastModifiedBy>MRT Pack 20 DVDs</cp:lastModifiedBy>
  <cp:lastPrinted>2006-04-29T10:24:00Z</cp:lastPrinted>
  <dcterms:modified xsi:type="dcterms:W3CDTF">2012-09-16T17:26:00Z</dcterms:modified>
  <cp:revision>10</cp:revision>
  <dc:subject/>
  <dc:title>ماده 1 : طرفین قرارداد </dc:title>
</cp:coreProperties>
</file>